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830452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1979444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2186618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6868330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6164415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6139630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